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BbS Winsen (Luhe)</w:t>
        <w:tab/>
        <w:tab/>
        <w:tab/>
        <w:tab/>
        <w:tab/>
        <w:tab/>
        <w:tab/>
        <w:t>Fach / Berufsfeld: Chemie / BF 20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Cs w:val="32"/>
        </w:rPr>
        <w:t>Lehrplan / Jahresarbeitsplan 2007/2008</w:t>
      </w:r>
    </w:p>
    <w:p>
      <w:pPr>
        <w:pStyle w:val="Normal"/>
        <w:spacing w:before="0" w:after="120"/>
        <w:rPr/>
      </w:pPr>
      <w:r>
        <w:rPr>
          <w:u w:val="single"/>
        </w:rPr>
        <w:t>Klassen, Kurs:</w:t>
      </w:r>
      <w:r>
        <w:rPr>
          <w:i/>
          <w:color w:val="0000FF"/>
        </w:rPr>
        <w:tab/>
        <w:t>WG 11 abc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u w:val="single"/>
        </w:rPr>
        <w:t>Stand: Juli 2007</w:t>
      </w:r>
    </w:p>
    <w:p>
      <w:pPr>
        <w:pStyle w:val="Normal"/>
        <w:spacing w:before="0" w:after="120"/>
        <w:rPr/>
      </w:pPr>
      <w:r>
        <w:rPr>
          <w:u w:val="single"/>
        </w:rPr>
        <w:t>Schulform:</w:t>
      </w:r>
      <w:r>
        <w:rPr>
          <w:i/>
          <w:color w:val="0000FF"/>
        </w:rPr>
        <w:t xml:space="preserve"> </w:t>
        <w:tab/>
        <w:t>Fachgymnasium  Wirtschaft, Einführungsphase (11. Klasse)</w:t>
      </w:r>
    </w:p>
    <w:p>
      <w:pPr>
        <w:pStyle w:val="Normal"/>
        <w:spacing w:before="0" w:after="120"/>
        <w:rPr/>
      </w:pPr>
      <w:r>
        <w:rPr>
          <w:u w:val="single"/>
        </w:rPr>
        <w:t>Fach:</w:t>
      </w:r>
      <w:r>
        <w:rPr/>
        <w:t xml:space="preserve"> </w:t>
        <w:tab/>
        <w:tab/>
      </w:r>
      <w:r>
        <w:rPr>
          <w:i/>
          <w:color w:val="0000FF"/>
        </w:rPr>
        <w:t>Chemie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8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beitsmetho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Unfallverhü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Chemisches Experiment als Frage an die Nat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Umgang mit chemischen Stoffen und Gerät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Gefahrenpotenzial von chemischen Stoffen einschä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Gefahrstoffe umweltgerecht entsor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xperimente planen, durchführen u. auswert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, R- u. S-Sät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ülerexperime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 xml:space="preserve">Laborbrand lösch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uchsprotokol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ommode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odellcharak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Atommodell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erkmale von Modellvorstellungen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odelle gegenüber der Realität abgren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Kern-Hülle-Modell aus dem Streuversuch von Rutherford abl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Kernreaktionen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Atomhülle mit Elektronenschalen und Aufenthaltswahrscheinlichkeitsräumen strukturier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Misch-Differenzvolu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Black-Box-Mod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genschaften atomarer Bauste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otope, Radioaktivität, Kernkraftwerk, Atombombe, Altersbestimm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toffe und Reaktione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eriodensystem der Elemente</w:t>
            </w:r>
          </w:p>
          <w:p>
            <w:pPr>
              <w:pStyle w:val="Normal"/>
              <w:autoSpaceDE w:val="false"/>
              <w:ind w:left="5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töchiometr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Technische Verfahr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Ordnungsprinzipien des Periodensystems aus d. Atombau abl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chemischen Eigenschaften der Elemente aus der Stellung im Periodensystem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Tendenzen im Periodensystem mit dem Aufbau der Atome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aktionsgleichungen mit Hilfe des Periodensystems formul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chemische Reaktionen an einfachen Beispielen berech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technische Verfahren beschreib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Flammenspektroskop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Bestimmung der molaren Ma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Bestimmung des molaren Volumens ausgewählter techn. G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tigk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heisenherstellung, motorische Verbrennu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offsyst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toffsyst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ggregatzustän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senthalpi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Stoffsysteme nach ihren Eigenschaften ord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Merkmale chemischer Reaktionen ableiten und an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Abhängigkeit der Aggregatzustände und der Phasenübergänge von Druck und Temperatur mit Hilfe des Teilchenmodells erläut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xotherme und endotherme Reaktionen unterscheid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Synthese von Zinksulf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Trennung eines Zweistoffgemisches durch Destillati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Molekülstruktur und Stoffeigenschaf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lonen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Atom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Polare Atom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Zwischenmolekulare Bindungskräf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Metallbi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Elektrolytische Dissoziatio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en Zusammenhang von Elektronegativitätswerten und Stellung im PSE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Bindungsart mit der Elektronegativitätsdifferenz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Zusammenhang von Stoffeigenschaften u. Bindungsart begrü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Van-der-Waals- und Dipol-Kräfte aus der Molekülstruktur abl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Aufbau und Eigenschaften</w:t>
            </w:r>
            <w:r>
              <w:rPr/>
              <w:t xml:space="preserve"> von </w:t>
            </w:r>
            <w:r>
              <w:rPr>
                <w:szCs w:val="20"/>
              </w:rPr>
              <w:t>Metallen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elektrolytische Dissoziation mit Hilfe der Bindungsart der beteiligten Stoffe erläuter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ktur, Löslichkeiten, Schmelz- u. Siedepunkte</w:t>
            </w:r>
          </w:p>
          <w:p>
            <w:pPr>
              <w:pStyle w:val="Normal"/>
              <w:rPr/>
            </w:pPr>
            <w:r>
              <w:rPr/>
              <w:t>Leitfähigkeit, Duktilität, metallischer Glanz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igenschaften von Salzkristal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Leitfähigkeit von Salzlösungen, Salinitä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Strukturbestimmung H</w:t>
            </w:r>
            <w:r>
              <w:rPr>
                <w:vertAlign w:val="subscript"/>
              </w:rPr>
              <w:t>2</w:t>
            </w:r>
            <w:r>
              <w:rPr/>
              <w:t>O-Molekü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Legierungsbild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0"/>
              </w:rPr>
              <w:t>Arten und Verlauf chemischer 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dox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doxpotenti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elektrochemische 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Säure-Basen-Reakti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/>
            </w:pPr>
            <w:r>
              <w:rPr/>
              <w:t>Reaktionsgeschwind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1" w:leader="none"/>
              </w:tabs>
              <w:autoSpaceDE w:val="false"/>
              <w:ind w:left="201" w:hanging="142"/>
              <w:rPr>
                <w:b/>
                <w:b/>
                <w:bCs/>
              </w:rPr>
            </w:pPr>
            <w:r>
              <w:rPr/>
              <w:t>Chemisches Gleichgewicht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doxreaktionen formul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Redoxreaktionen mit Hilfe der Redoxpotentiale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Elektrolysereaktionen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Aufbau und Reaktionen galvanischer Elemente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den pH-Wert erklä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>
                <w:szCs w:val="20"/>
              </w:rPr>
            </w:pPr>
            <w:r>
              <w:rPr>
                <w:szCs w:val="20"/>
              </w:rPr>
              <w:t>pH-Werte bestim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13" w:leader="none"/>
              </w:tabs>
              <w:autoSpaceDE w:val="false"/>
              <w:ind w:left="113" w:hanging="113"/>
              <w:rPr/>
            </w:pPr>
            <w:r>
              <w:rPr>
                <w:szCs w:val="20"/>
              </w:rPr>
              <w:t>die Reaktionsgeschwindigkeit in Abhängigkeit von den Reaktionsbedingungen erläuter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ülerexperimen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 xml:space="preserve">Spannungsreihe der Metalle ableit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lektrochemische Korro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lektrolyse von Cu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Galvanisches El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Elektrolyse von Wass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Knallgasreak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/>
            </w:pPr>
            <w:r>
              <w:rPr/>
              <w:t>Sauerstoff-Nachwe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4" w:leader="none"/>
              </w:tabs>
              <w:ind w:left="184" w:hanging="141"/>
              <w:rPr>
                <w:szCs w:val="20"/>
              </w:rPr>
            </w:pPr>
            <w:r>
              <w:rPr>
                <w:szCs w:val="20"/>
              </w:rPr>
              <w:t>pH-Werte bestimm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ennstoffzel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kurs: Treibhauseffek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72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Klassenfahrt, Klassenarbeiten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23:00Z</dcterms:created>
  <dc:creator>Detlef Giesler</dc:creator>
  <dc:description/>
  <cp:keywords/>
  <dc:language>en-US</dc:language>
  <cp:lastModifiedBy>a</cp:lastModifiedBy>
  <cp:lastPrinted>2007-11-14T00:39:00Z</cp:lastPrinted>
  <dcterms:modified xsi:type="dcterms:W3CDTF">2007-12-06T23:39:00Z</dcterms:modified>
  <cp:revision>6</cp:revision>
  <dc:subject/>
  <dc:title>Lehrplan / (Jahres-) Arbeitsplan 2006 / 2007</dc:title>
</cp:coreProperties>
</file>